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B Titr"/>
          <w:b/>
          <w:bCs/>
        </w:rPr>
        <w:t>4201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/9/62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قراردادی که در خارجه نزد سرکنسول ایران تنظیم شود سند رسمی محسوب نمی شود و رد ردیف اسناد لازم الاجراء </w:t>
      </w:r>
      <w:r>
        <w:rPr>
          <w:rtl w:val="true"/>
        </w:rPr>
        <w:t>نیس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رد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لن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کنس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ائ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کنس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ف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47:00Z</dcterms:created>
  <dc:creator>Tooska </dc:creator>
  <dc:description/>
  <cp:keywords/>
  <dc:language>en-US</dc:language>
  <cp:lastModifiedBy>Tooska </cp:lastModifiedBy>
  <dcterms:modified xsi:type="dcterms:W3CDTF">2006-04-03T03:47:00Z</dcterms:modified>
  <cp:revision>1</cp:revision>
  <dc:subject/>
  <dc:title>نظریه شماره4201/7 ـ 2/9/62</dc:title>
</cp:coreProperties>
</file>